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453194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229287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62504248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0178310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1311097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0953979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